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0101792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10308409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564201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21299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941234219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0403644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